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b/>
          <w:lang w:val="en-GB"/>
        </w:rPr>
        <w:t>RORS462/Technical Faculty Bor/106354/TD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7.000,00 EUR jednak je 824.720,40 RSD preračunata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0.09.2019. u 12.00h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– 1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45 poena 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45 poena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period izvršenja usluge – 10 poe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Djuric</cp:lastModifiedBy>
  <cp:lastPrinted>2008-10-14T15:53:00Z</cp:lastPrinted>
  <dcterms:modified xsi:type="dcterms:W3CDTF">2019-09-09T19:05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