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Latn-RS"/>
              </w:rPr>
              <w:t>Tehnički fakultet Bor, Vojske Jugoslavije 12, 19210 Bo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Ekspert za javne nabavk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en-GB"/>
              </w:rPr>
              <w:t>RORS462/Technical Faculty Bor/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en-GB"/>
              </w:rPr>
              <w:t>106354/TD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lang w:val="sr-Latn-RS"/>
              </w:rPr>
              <w:t>12.09.2019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- Pružanje usluga kako je i naznačeno u tehničkim informacijama u tački 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20.09.2019. u 12.00h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Naručilac je u obavezi da pruži odgovor na sva dobijena pitanja najkasnije u roku od 3 dana pre isteka roka kao i da ih objavi na istim web site-ovima na kojima je i sam tender objavljen. Pitanja se mogu postaviti na sledeći mail: mtrumic@tfbor.bg.ac.r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Finansijs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dnosioci ponuda za tender se podsećaju da je maksimalna raspoloživa vrednost Ugovora 7.000 EUR. (Za partnere iz Rumunije uključujući i PDV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Finansijska ponuda mora biti prikazana u iznosu u EUR/RSD i mora biti podneta na obrascu: DEO C: FORMAT FINANSIJSKE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su ponude podnete u domaćoj valuti, kurs za proveru finansijske usklađenosti sa raspoloživim budžetom (u toku finansijske evaluacije), će biti InforEuro kurs za mesec u kome je tender raspisa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redbe vezane za primenu odgovarajućih poreza i carina su navedene u nacrtu Ugovora, u Delu A ovog tenderskog dosijea. 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lternativna rešenja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ma nije dozvoljeno da koriste alternativna rešenja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dugovaranje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ugovaranje nije dozvoljeno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više od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jbolji odnos cene i kvaliteta, ponderisanjem 80% kvalitet, cena 20%.  </w:t>
      </w:r>
    </w:p>
    <w:p>
      <w:pPr>
        <w:pStyle w:val="Normal"/>
        <w:tabs>
          <w:tab w:val="clear" w:pos="708"/>
          <w:tab w:val="left" w:pos="417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riterijumi za eveluaciju tehničke ponud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rganizacija i metodologija: 45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loženi inputi: 45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: 10 poena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>UKUPNO: 100 poen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ručilac će proveriti da li ponuda administrativno, tehnički i finansijski ispunjava zahteve postavljene ovom tenderskom procedurom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Razgovor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zgovori nisu predviđ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je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7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ndardizovani set formulara za podnošenje dostupan u Delu B – Tehnička ponuda i u Delu C - Finansijska ponuda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aki drugi propratni dokument uz ovaj poziv je poslat samo u informativne svrhe i ne zahteva menjanje kao ni podnošenje od strane ponuđača.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 ( samo ukoliko nije javno dostupan naručiocu na uvid)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u listu (u slobodnoj formi)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CV eksperta (u slobodnoj formi)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im kovertama, koje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iv tendera: Ekspert za javne nabavke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Referentni broj: </w:t>
      </w:r>
      <w:r>
        <w:rPr>
          <w:rFonts w:cs="Times New Roman" w:ascii="Times New Roman" w:hAnsi="Times New Roman"/>
          <w:lang w:val="en-GB"/>
        </w:rPr>
        <w:t>RORS462/Technical Faculty Bor/</w:t>
      </w:r>
      <w:r>
        <w:rPr/>
        <w:t xml:space="preserve"> </w:t>
      </w:r>
      <w:r>
        <w:rPr>
          <w:rFonts w:cs="Times New Roman" w:ascii="Times New Roman" w:hAnsi="Times New Roman"/>
          <w:lang w:val="en-GB"/>
        </w:rPr>
        <w:t>106354/TD1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‘’Not to be opened before the tender opening session’’ i “Ne otvarati pre sastanka za otvaranje ponuda“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se moraju podneti korišćenjem sistema dvostrukih koverti, jedan  spoljašnji paket ili koverta mora sadržati dve zasebne zapečaćene koverte, jedna sa naznakom "Tehnička ponuda" – Deo B a druga sa naznakom "Finansijska ponuda" – Deo C. Bilo kakvo odstupanje od ovog pravila (npr. nezapečaćene koverte ili navođenje cene u tehničkoj ponudi) smatraće se kršenjem pravila i vodiće odbijanju ponud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Tehnički fakultet Bor,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Vojske Jugoslavije 12,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lang w:val="sr-Latn-RS"/>
        </w:rPr>
        <w:t>19210 Bor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ntakt osoba: Milan Trumi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će se uzeti u razmatranje samo ponude pristigle do krajnjeg roka koji je gore naved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pruže dole navedene usluge. U svojoj tehničkoj ponudi ponuđači mоgu detaljnije da opišu tražene usluge a prema dole postavljenim zahtev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2.1.Aktivnost 1: Priprema tenderskih dosijea 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pis očekivanih output-a / rezultata koje treba postić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Izvršilac je u obavezi da pripremi  1 competitive tenderski dosije, 4 single tenderska dosijea  i 1 direkni postupak. Naručilac je dužan da ekspertu za javne nabavke dostavi sve informacije neophodne za izradu tenderskih dosijea: detaljne tehničke specifikacije za nabavku robe i opis usluge za tendere vezane za usluge. Izvršilac </w:t>
      </w:r>
      <w:r>
        <w:rPr>
          <w:rFonts w:cs="Times New Roman" w:ascii="Times New Roman" w:hAnsi="Times New Roman"/>
          <w:sz w:val="24"/>
          <w:szCs w:val="24"/>
          <w:shd w:fill="F5F5F5" w:val="clear"/>
        </w:rPr>
        <w:t>će pripremiti kompletnu dokumentaciju za svaki postupak, uključujući dokumenta koja će biti poslata podnosiocima ponuda, metodologiju evaluacije i pisma uspešnim i neuspešnim podnosiocima ponuda, obaveštenja o dodeli ugovora itd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lučaju competitive tenderskih procedura, Naručilac je dužan da Izvršiocu dostavi  nazive i adrese potencijalnih ponuđača kojima treba dostaviti poziv za dostavu ponude. Ekspert za javne nabavke je u obavezi da pripremi tenderske dosije po redosledu koji mu dostavi Naručilac i da poštuje plan nabavke i neophodne PRAG procedure. Nakon što pripremi tenderski dosije, ekspert je dužan da ga prosledi Naručiocu. Ukoliko Naručilac ima komentare i zahteva izmene, ekspert je dužan da ih primeni, u najkraćem mogućem rok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shd w:fill="F5F5F5" w:val="clear"/>
        </w:rPr>
        <w:t>Izvršilac će imenovati osobu koji će biti član Evaluacione tenderske komisije i koji mora biti prisutna tokom ocenjivanja svakog tenderskog dosi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htevani input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1 ekspert za javne nabavke, sa najmanje jednim prethodnim ugovorom za izradu tenderskih dosijea za projekte finansirane sredstvima stranih donatora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4 mesec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TNE INFORMACIJ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Neuspešni/uspešni ponuđači će biti informisani o rezultatima evaluacije. U tom slučaju Naručilac će poslati obaveštenje uspešnom ponuđaču i objaviti na web sajtu ime uspešnog ponuđača napominjući da “preopstale ponude nisu admisistrativno/tehnički/finansijski usklađene.”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verljivost</w:t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  <w:sz w:val="24"/>
          <w:szCs w:val="24"/>
          <w:lang w:val="sr-Latn-RS"/>
        </w:rPr>
        <w:t xml:space="preserve">Celokupna procedura evaluacije je poverljiva, i podleže zakonima naručioca koji se odnose na pristup dokumentima. Odluke evaluacione komisije su kolektivne i ona odluke donosi na zatvorenim sastancima. Članovi evaluacione komisije su se obavezali na tajnost. Evaluacioni izveštaji i pisana dokumenta su namenjena samo za službenu upotrebu i ne smeju se prenositi ni ponuđačima ni bilo kome drugome osim naručiocu, Evropskoj Komisiji, Evropskoj službi za suzbijanje prevara (OLAF) i Evropskom revizorskom sud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lang w:val="sr-Latn-RS"/>
        </w:rPr>
        <w:t>Ekspert za javne nabavke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lang w:val="en-GB"/>
        </w:rPr>
        <w:t>RORS462/Technical Faculty Bor/</w:t>
      </w:r>
      <w:r>
        <w:rPr/>
        <w:t xml:space="preserve"> </w:t>
      </w:r>
      <w:r>
        <w:rPr>
          <w:rFonts w:cs="Times New Roman" w:ascii="Times New Roman" w:hAnsi="Times New Roman"/>
          <w:lang w:val="en-GB"/>
        </w:rPr>
        <w:t>106354/TD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Tehnički fakultet Bor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sr-Latn-RS"/>
        </w:rPr>
        <w:t>Vojske Jugoslavije 12, 19210 Bor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angažovanje Eksperta za javne nabavke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kupna vrednost Ugovora za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pružanje uslug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naznačenim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EUR/RSD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uključujući i PDV za partnere iz Rumunije)&gt;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kladu sa IPA implementacionim pravilima, za partnere iz Rumunije PDV predstavlja dozvoljeni trošak. Naručilac će platiti jedinične cene, kao što je navedeno u Finansijskoj ponudi, i platiće PDV, ukoliko je PDV jasno naveden u računim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Finansijska ponuda izvršioca –“ Deo C: Format finansijske ponude”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tražena (* - u slučaju zahteva za dostavom izvoda iz APR-a ili drugih informacija)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 (General conditions)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(Annex B8d  of PRAG b8d_annexigc_en.pdf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://ec.europa.eu/europeaid/prag/previousVersions/annex.do?num=2015.0&amp;lang=en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Pružanje uslug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pružiti usluge kao što je i navedeno u ponudi izvršioca ‘’Deo B: Format ponude koju popunjava ponuđač’’. Pružanje uslug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usluge iznos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EUR/RSD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raj 4. mesec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0 % vrednosti Ugovora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Ukupna vrednost Ugovora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Izvršilac će dostaviti naručiocu kratak izveštaj o izvršenim uslugama, što će predstavljati osnovu za odobrenje konačne isplat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4 mese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Datum početka Ugovora je datum potpisivanja ugovora obe ugovorne stra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Suda u Boru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3755"/>
        <w:gridCol w:w="142"/>
        <w:gridCol w:w="443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3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3755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Ime: Nada Štrbac</w:t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3897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 xml:space="preserve">Zvanje: Dekan </w:t>
            </w:r>
          </w:p>
        </w:tc>
        <w:tc>
          <w:tcPr>
            <w:tcW w:w="443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3897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443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3897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443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previousVersions/annex.do?num=2015.0&amp;lang=en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24:00Z</dcterms:created>
  <dc:creator>UPORABNIK</dc:creator>
  <dc:description/>
  <cp:keywords/>
  <dc:language>en-US</dc:language>
  <cp:lastModifiedBy>Djuric</cp:lastModifiedBy>
  <cp:lastPrinted>2015-06-29T11:20:00Z</cp:lastPrinted>
  <dcterms:modified xsi:type="dcterms:W3CDTF">2019-09-09T19:18:00Z</dcterms:modified>
  <cp:revision>22</cp:revision>
  <dc:subject/>
  <dc:title/>
</cp:coreProperties>
</file>